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t>UNIVERSITE DE BRETAGNE OCCIDENTALE - U.B.O.</w:t>
      </w:r>
    </w:p>
    <w:p>
      <w:pPr>
        <w:pStyle w:val="Normal"/>
        <w:ind w:left="567" w:hanging="0"/>
        <w:rPr/>
      </w:pPr>
      <w:r>
        <w:rPr>
          <w:rFonts w:cs="Arial" w:ascii="Arial" w:hAnsi="Arial"/>
        </w:rPr>
        <w:t>Présidence - 3, rue Matthieu GALLOU - C.S. 93837 - 29238 BREST CEDEX 3</w:t>
      </w:r>
    </w:p>
    <w:p>
      <w:pPr>
        <w:pStyle w:val="Normal"/>
        <w:ind w:left="567" w:hanging="0"/>
        <w:rPr/>
      </w:pPr>
      <w:r>
        <w:rPr>
          <w:rFonts w:cs="Arial" w:ascii="Arial" w:hAnsi="Arial"/>
        </w:rPr>
        <w:t>Tél : 02 98 01 60 20</w:t>
        <w:tab/>
        <w:t>Fax : 02 98 01 60 01</w:t>
        <w:br/>
        <w:t xml:space="preserve">Daj.commandepublique@univ-brest.fr - www.univ-brest.fr/achatspublics/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01942902"/>
      <w:bookmarkStart w:id="1" w:name="_Hlk99368026"/>
      <w:bookmarkStart w:id="2" w:name="_Hlk89339910"/>
      <w:bookmarkStart w:id="3" w:name="_Hlk63861266"/>
      <w:bookmarkEnd w:id="0"/>
      <w:bookmarkEnd w:id="1"/>
      <w:bookmarkEnd w:id="2"/>
      <w:r>
        <w:rPr>
          <w:rFonts w:cs="Arial" w:ascii="Arial" w:hAnsi="Arial"/>
          <w:b/>
        </w:rPr>
        <w:t>Accord-cadre N° 2025-</w:t>
      </w:r>
      <w:bookmarkEnd w:id="3"/>
      <w:r>
        <w:rPr>
          <w:rFonts w:cs="Arial" w:ascii="Arial" w:hAnsi="Arial"/>
          <w:b/>
        </w:rPr>
        <w:t>124 ACB</w:t>
      </w:r>
    </w:p>
    <w:p>
      <w:pPr>
        <w:pStyle w:val="Normal"/>
        <w:ind w:left="567" w:hanging="0"/>
        <w:rPr>
          <w:rFonts w:ascii="Arial" w:hAnsi="Arial" w:cs="Arial"/>
          <w:b/>
          <w:b/>
          <w:iCs/>
          <w:color w:val="000000"/>
        </w:rPr>
      </w:pPr>
      <w:bookmarkStart w:id="4" w:name="_Hlk99368026"/>
      <w:bookmarkStart w:id="5" w:name="_Hlk89339910"/>
      <w:bookmarkEnd w:id="4"/>
      <w:bookmarkEnd w:id="5"/>
      <w:r>
        <w:rPr>
          <w:rFonts w:cs="Arial" w:ascii="Arial" w:hAnsi="Arial"/>
          <w:b/>
          <w:iCs/>
          <w:color w:val="000000"/>
        </w:rPr>
        <w:t>Travaux de démolition et maçonnerie</w:t>
      </w:r>
    </w:p>
    <w:p>
      <w:pPr>
        <w:pStyle w:val="Normal"/>
        <w:ind w:left="567" w:hanging="0"/>
        <w:rPr>
          <w:rFonts w:ascii="Arial" w:hAnsi="Arial" w:cs="Arial"/>
          <w:b/>
          <w:b/>
          <w:iCs/>
          <w:color w:val="000000"/>
        </w:rPr>
      </w:pPr>
      <w:r>
        <w:rPr>
          <w:rFonts w:cs="Arial" w:ascii="Arial" w:hAnsi="Arial"/>
          <w:b/>
          <w:iCs/>
          <w:color w:val="000000"/>
        </w:rPr>
      </w:r>
      <w:bookmarkStart w:id="6" w:name="_Hlk101942902"/>
      <w:bookmarkStart w:id="7" w:name="_Hlk101942902"/>
      <w:bookmarkEnd w:id="7"/>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3935533343"/>
      <w:bookmarkStart w:id="9" w:name="__Fieldmark__0_3935533343"/>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3935533343"/>
      <w:bookmarkStart w:id="11" w:name="__Fieldmark__1_3935533343"/>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3935533343"/>
      <w:bookmarkStart w:id="13" w:name="__Fieldmark__2_3935533343"/>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3935533343"/>
      <w:bookmarkStart w:id="15" w:name="__Fieldmark__3_3935533343"/>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3935533343"/>
      <w:bookmarkStart w:id="17" w:name="__Fieldmark__4_3935533343"/>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935533343"/>
      <w:bookmarkStart w:id="19" w:name="__Fieldmark__5_3935533343"/>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3935533343"/>
      <w:bookmarkStart w:id="21" w:name="__Fieldmark__6_3935533343"/>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3935533343"/>
      <w:bookmarkStart w:id="23" w:name="__Fieldmark__7_3935533343"/>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3935533343"/>
      <w:bookmarkStart w:id="25" w:name="__Fieldmark__8_3935533343"/>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9_3935533343"/>
      <w:bookmarkStart w:id="27" w:name="__Fieldmark__9_393553334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3935533343"/>
      <w:bookmarkStart w:id="29" w:name="__Fieldmark__10_3935533343"/>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3935533343"/>
      <w:bookmarkStart w:id="31" w:name="__Fieldmark__11_3935533343"/>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bCs/>
            </w:rPr>
          </w:pPr>
          <w:r>
            <w:rPr>
              <w:rFonts w:cs="Arial" w:ascii="Arial" w:hAnsi="Arial"/>
              <w:b/>
              <w:bCs/>
              <w:i/>
              <w:iCs/>
            </w:rPr>
            <w:t>Accord-cadre N° 2025-124 ACB – Travaux de démolition et maçonner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ine Goberville</cp:lastModifiedBy>
  <cp:lastPrinted>2016-11-02T14:51:00Z</cp:lastPrinted>
  <dcterms:modified xsi:type="dcterms:W3CDTF">2025-12-16T10:37:00Z</dcterms:modified>
  <cp:revision>40</cp:revision>
  <dc:subject/>
  <dc:title/>
</cp:coreProperties>
</file>